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170</wp:posOffset>
            </wp:positionH>
            <wp:positionV relativeFrom="paragraph">
              <wp:posOffset>132715</wp:posOffset>
            </wp:positionV>
            <wp:extent cx="14309725" cy="10278110"/>
            <wp:effectExtent l="0" t="0" r="0" b="0"/>
            <wp:wrapTight wrapText="bothSides">
              <wp:wrapPolygon edited="0">
                <wp:start x="21460" y="46"/>
                <wp:lineTo x="11125" y="430"/>
                <wp:lineTo x="7990" y="574"/>
                <wp:lineTo x="7990" y="1582"/>
                <wp:lineTo x="1548" y="1918"/>
                <wp:lineTo x="1135" y="1966"/>
                <wp:lineTo x="1273" y="2350"/>
                <wp:lineTo x="1135" y="3118"/>
                <wp:lineTo x="1100" y="3742"/>
                <wp:lineTo x="1169" y="3886"/>
                <wp:lineTo x="1376" y="3982"/>
                <wp:lineTo x="1100" y="4606"/>
                <wp:lineTo x="1100" y="5086"/>
                <wp:lineTo x="10643" y="5422"/>
                <wp:lineTo x="21460" y="5422"/>
                <wp:lineTo x="11435" y="5854"/>
                <wp:lineTo x="11435" y="6094"/>
                <wp:lineTo x="1824" y="6238"/>
                <wp:lineTo x="1135" y="6286"/>
                <wp:lineTo x="1135" y="7438"/>
                <wp:lineTo x="1238" y="7726"/>
                <wp:lineTo x="1410" y="7726"/>
                <wp:lineTo x="1100" y="8014"/>
                <wp:lineTo x="1100" y="8158"/>
                <wp:lineTo x="1410" y="8494"/>
                <wp:lineTo x="1135" y="8590"/>
                <wp:lineTo x="1238" y="8878"/>
                <wp:lineTo x="11263" y="9262"/>
                <wp:lineTo x="11263" y="9838"/>
                <wp:lineTo x="11332" y="10030"/>
                <wp:lineTo x="6922" y="10558"/>
                <wp:lineTo x="1755" y="10990"/>
                <wp:lineTo x="1789" y="11566"/>
                <wp:lineTo x="9988" y="11566"/>
                <wp:lineTo x="1686" y="11758"/>
                <wp:lineTo x="790" y="11806"/>
                <wp:lineTo x="790" y="12622"/>
                <wp:lineTo x="2478" y="13102"/>
                <wp:lineTo x="687" y="13246"/>
                <wp:lineTo x="687" y="13438"/>
                <wp:lineTo x="3615" y="13870"/>
                <wp:lineTo x="1755" y="14014"/>
                <wp:lineTo x="1755" y="14494"/>
                <wp:lineTo x="5303" y="14638"/>
                <wp:lineTo x="1686" y="15166"/>
                <wp:lineTo x="1720" y="15790"/>
                <wp:lineTo x="21460" y="16174"/>
                <wp:lineTo x="3340" y="16462"/>
                <wp:lineTo x="3340" y="16750"/>
                <wp:lineTo x="21460" y="16942"/>
                <wp:lineTo x="21460" y="17710"/>
                <wp:lineTo x="15397" y="18334"/>
                <wp:lineTo x="15397" y="20782"/>
                <wp:lineTo x="-32" y="21454"/>
                <wp:lineTo x="-32" y="21502"/>
                <wp:lineTo x="21600" y="21502"/>
                <wp:lineTo x="21600" y="46"/>
                <wp:lineTo x="21460" y="4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9725" cy="1027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170" w:right="403" w:gutter="0" w:header="0" w:top="193" w:footer="0" w:bottom="198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73"/>
        </w:tabs>
        <w:ind w:left="1673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caDyplomowaGosia">
    <w:name w:val="Praca Dyplomowa Gosia"/>
    <w:basedOn w:val="Normal"/>
    <w:qFormat/>
    <w:pPr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1:37:00Z</dcterms:created>
  <dc:creator>oem</dc:creator>
  <dc:description/>
  <cp:keywords/>
  <dc:language>en-US</dc:language>
  <cp:lastModifiedBy>oem</cp:lastModifiedBy>
  <dcterms:modified xsi:type="dcterms:W3CDTF">2006-09-23T13:27:00Z</dcterms:modified>
  <cp:revision>6</cp:revision>
  <dc:subject/>
  <dc:title/>
</cp:coreProperties>
</file>